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ntrag zur Benutzung von digitalen topografischen Daten des Staatsbetriebs Geobasisinformation und Vermessung Sachsen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bitte senden an geodaten@ltv.smul.sachsen.de)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ntragsteller: Bearbeiter, Einrichtung (Unternehmen bzw.  LTV-Organisationseinheit)</w:t>
      </w:r>
    </w:p>
    <w:p>
      <w:pPr>
        <w:pStyle w:val="Normal"/>
        <w:tabs>
          <w:tab w:val="clear" w:pos="709"/>
          <w:tab w:val="left" w:pos="264" w:leader="none"/>
          <w:tab w:val="left" w:pos="2606" w:leader="none"/>
          <w:tab w:val="left" w:pos="8770" w:leader="none"/>
          <w:tab w:val="left" w:pos="13780" w:leader="none"/>
        </w:tabs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64" w:leader="none"/>
          <w:tab w:val="left" w:pos="2606" w:leader="none"/>
          <w:tab w:val="left" w:pos="8770" w:leader="none"/>
          <w:tab w:val="left" w:pos="137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417"/>
        <w:gridCol w:w="3261"/>
        <w:gridCol w:w="3261"/>
      </w:tblGrid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Beauftragtes Unternehm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eferadresse (falls abweichend)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., Hausnr. oder Postfa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Z O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sprechpartn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ef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-Ma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tragsdatum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-verantwort-licher der LT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rieb bzw. LTVZ-Ref.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wendungszweck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kvertragstitel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jekt-Nummer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tte unbedingt eintragen, ggf. beim Projektverantwortlichen erfragen!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</w:rPr>
              <w:footnoteReference w:id="2"/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tragsnummer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tragsverhältnis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uptauftragnehmer/ Unterauftragnehmer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ufzeit/ Vertragsende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at/ Jahr, bei längerfristigen Projekten ungefähre Angabe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nbeschreibung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K10-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K25-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K50-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K100-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ÜK2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KIS-DLM - Digitales Landschaftsmod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KIS-DGM - Digitales Geländemodell</w:t>
              <w:br/>
              <w:t>DGM25 (Gitterweite 20m)</w:t>
              <w:br/>
              <w:t>DGM10 (Gitterweite 10m)</w:t>
              <w:br/>
              <w:t>DGM2 (Gitterweite 2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KIS-DOP - Digitale Orthofotos (farbig)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äumliche Ausdehnung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nzeichnung des Projektgebie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K-Blattschnittnummern </w:t>
              <w:br/>
              <w:t>z.B.: TK10 - 5043-NW, TK25 – 5043, TK50 - L5146, TK100 - C5142; Klassifizierung ATKIS-DLM wie TK25, Orthofotos wie TK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gf.: Eck-Koordinaten (Rechtswert, Hochwert in vollen Metern)</w:t>
            </w:r>
          </w:p>
        </w:tc>
      </w:tr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viel-fältig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og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hl Plots, Drucke</w:t>
              <w:br/>
              <w:t>(bei noch nicht genau absehbarer Vervielfältigungsanzahl wie z.B. bei öffentlichen Auslegungen bzw. der Beteiligung von Trägern öffentlicher Belange bitte Angabe der geschätzten Anzahl)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al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hl Arbeitsergebnisse per CD/DVD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net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L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öffent-lichung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hl bzw. Auflage bei Veröffentlichung in Zeitungen, Zeitschriften, Broschüren o.ä.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mpfänger der analoge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zeugnisse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TV-intern, Kommunen, Träger öffentlicher Belange</w:t>
            </w:r>
          </w:p>
        </w:tc>
      </w:tr>
      <w:tr>
        <w:trPr>
          <w:trHeight w:val="462" w:hRule="atLeast"/>
        </w:trPr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and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D/DVD oder E-Mail (bei entsprechend geringer Datenmenge, in diesem Fall bitte Empfangskapazität in MB angeben)</w:t>
            </w:r>
          </w:p>
        </w:tc>
      </w:tr>
      <w:tr>
        <w:trPr/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merkungen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.B. Zusatzangaben wie Koordinatensystem, Meridianstreifen, Formate (z.B. Bereitstellung von DGM-Daten als GRID oder Ascii-Datei) usw.</w:t>
            </w:r>
          </w:p>
        </w:tc>
      </w:tr>
    </w:tbl>
    <w:p>
      <w:pPr>
        <w:pStyle w:val="Normal"/>
        <w:tabs>
          <w:tab w:val="clear" w:pos="709"/>
          <w:tab w:val="left" w:pos="264" w:leader="none"/>
          <w:tab w:val="left" w:pos="2606" w:leader="none"/>
          <w:tab w:val="left" w:pos="8770" w:leader="none"/>
          <w:tab w:val="left" w:pos="137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notePr>
        <w:numFmt w:val="chicago"/>
      </w:footnote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jektgebundene SAP-Nummer, entspricht Prodabau-Nummer nach dem Muster 1.234.567.8, nicht identisch mit Vertragsnumm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06"/>
        </w:tabs>
        <w:ind w:left="306" w:hanging="306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i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12EA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03:00Z</dcterms:created>
  <dc:creator>ue2</dc:creator>
  <dc:description/>
  <cp:keywords/>
  <dc:language>en-US</dc:language>
  <cp:lastModifiedBy>Leske, Ellen - LTV Zentrale</cp:lastModifiedBy>
  <cp:lastPrinted>2007-05-22T08:35:00Z</cp:lastPrinted>
  <dcterms:modified xsi:type="dcterms:W3CDTF">2017-02-13T09:57:00Z</dcterms:modified>
  <cp:revision>33</cp:revision>
  <dc:subject/>
  <dc:title>Antrag zur Benutzung von digitalen topografischen Daten des Landesvermessungsamtes Sachsen </dc:title>
</cp:coreProperties>
</file>